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 Tonya Wantz, Betsy Tobin</w:t>
        <w:tab/>
        <w:t>Class/block: __Math________ Date: __3/24/10_______</w:t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_Introduction to liquid measurment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021"/>
        <w:gridCol w:w="3175"/>
        <w:gridCol w:w="3170"/>
        <w:gridCol w:w="406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each</w:t>
            </w:r>
          </w:p>
          <w:p>
            <w:pPr>
              <w:pStyle w:val="Normal"/>
              <w:rPr/>
            </w:pPr>
            <w:r>
              <w:rPr/>
              <w:t>1 suppor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lesson vocabulary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take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d expectations for Phillip/Michael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lesson on liquid capacity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te lesson for whole group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ed directions for both students, with reduced complexity of language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above and on grade level students independent work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ed adapted lesson (simplified content) for IEP and below grade level student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roup instruction for struggling stu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copies, gather materia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 content, vocabulary, workshee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ng, clean-u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ed to next gro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2:19:00Z</dcterms:created>
  <dc:creator>fcps</dc:creator>
  <dc:description/>
  <cp:keywords/>
  <dc:language>en-US</dc:language>
  <cp:lastModifiedBy>FCPS</cp:lastModifiedBy>
  <dcterms:modified xsi:type="dcterms:W3CDTF">2010-03-24T22:19:00Z</dcterms:modified>
  <cp:revision>2</cp:revision>
  <dc:subject/>
  <dc:title>Co-Teaching Planning Form</dc:title>
</cp:coreProperties>
</file>